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Exhibit Profile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tle #</w:t>
      </w:r>
      <w:r>
        <w:rPr>
          <w:rFonts w:eastAsia="Times New Roman" w:cs="Verdana" w:ascii="Verdana" w:hAnsi="Verdana"/>
          <w:color w:val="FF0000"/>
          <w:sz w:val="18"/>
          <w:szCs w:val="18"/>
        </w:rPr>
        <w:t xml:space="preserve"> </w:t>
      </w:r>
      <w:r>
        <w:rPr/>
        <w:t>2c.1.2 SPA Report Reviewer Comments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tandard(s) Supported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Cs w:val="24"/>
        </w:rPr>
        <w:t>2.c.1 Assessment System</w:t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Unit Documentation</w:t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his exhibit documents the comments made by reviewers of the SPA reports that have gone through the review process. 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ource of Information</w:t>
      </w:r>
    </w:p>
    <w:p>
      <w:pPr>
        <w:pStyle w:val="Normal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nformation for this exhibit was obtained from reports sent to the CEHD from the SPA review committee.  Information can be obtained from the following website: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http://aims.ncate.org/AIMS_MainFrame.asp</w:t>
        </w:r>
      </w:hyperlink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Exhibit Contents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szCs w:val="24"/>
        </w:rPr>
        <w:t xml:space="preserve">Comments made by SPA review committe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ims.ncate.org/AIMS_MainFrame.as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5:01:00Z</dcterms:created>
  <dc:creator>Thillainatarajan  Sivakumaran</dc:creator>
  <dc:description/>
  <cp:keywords/>
  <dc:language>en-US</dc:language>
  <cp:lastModifiedBy>Corie Williams</cp:lastModifiedBy>
  <dcterms:modified xsi:type="dcterms:W3CDTF">2009-03-11T14:54:00Z</dcterms:modified>
  <cp:revision>4</cp:revision>
  <dc:subject/>
  <dc:title/>
</cp:coreProperties>
</file>